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  <w:lang w:bidi="zxx"/>
        </w:rPr>
        <w:t>prava nebytového prostoru v přízemí domu – levá čás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Hybešova 12,  Brno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Akce: Oprava nebytového prostoru-levá část- přízemí domu, Hybešova 12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Investor: Statutární město Brno, Dominikánské náměstí 1,Brno-město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Projektant: Radka Volková, Loděnice 50, 771 75 Brno-venkov,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Účel PD: Zpracování rozpočtu  a výkazu výměr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ova je ve vlastnictví a zprávě Statutárního města Brno - měs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stup do prodejny je z ulice Hybešové. Jedná se o prodejní prostor se zázemím. V prodejně vlevo od chodby do domu je hlavní prodejní prostor, sociální zařízení, rozvaděč elektro. Vytápění je zajištěno plynovým kotlem. Tímto kotlem se v minulosti vytápěly obě nebytové prostory. Nově se prostory od sebe oddělí a budou využívány každá samostatně – v prodejně vlevo se bude tak jako doposud topit plynovým kotlem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rovedou se zde nové SDK podhledy, zruší se stávající zabezpečovací zařízení a prostory se kompletně vymalují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Na nově upravovanou prodejnu vpravo od vstupní chodby bude zpracována samostatná technická dokumentac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</w:rPr>
        <w:t>Místnost č.1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yčistí se vstupní schody. Ponechají se skříňky, pult, šedé obložení zdi, klimatizace a podlaha (podlaha se zakryje a dobře ochrání po dobu oprav), po provedení zavěšeného SDK podhledu se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rátí zpět stropní světl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>. N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a stěně v této místnosti zůstávají radiátory.  Provede se oprava omítek a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  <w:shd w:fill="auto" w:val="clear"/>
        </w:rPr>
        <w:t>Místnost č.2</w:t>
      </w:r>
    </w:p>
    <w:p>
      <w:pPr>
        <w:pStyle w:val="Normal"/>
        <w:autoSpaceDE w:val="false"/>
        <w:rPr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auto" w:val="clear"/>
        </w:rPr>
        <w:t>Provede demontáž  skříněk, pódia, schodu, obkladu zadní zdi ze šedých desek, demontáž dveří a zárubně do místnosti č.3, otvor se zazdění a zapraví. Provede se otlučení omítky cca výšky1m, v místě se provede nová sanační omítka, zavěšený SDK podhled, vrátí se zpět stropní světlo, oprava podlahy- izolační nátěr, vyrovnávací stěrka a nová laminátová podlaha s lištami- podobná jako v prodejně. Oprava omítek a výmalba na bílo. V této místnosti bude provedena výměna špatného radiátoru a nátěr trub.</w:t>
      </w:r>
    </w:p>
    <w:p>
      <w:pPr>
        <w:pStyle w:val="Normal"/>
        <w:autoSpaceDE w:val="false"/>
        <w:rPr>
          <w:i/>
          <w:i/>
          <w:iCs/>
          <w:color w:val="000000"/>
          <w:shd w:fill="auto" w:val="clear"/>
        </w:rPr>
      </w:pPr>
      <w:r>
        <w:rPr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u w:val="single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u w:val="single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u w:val="single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  <w:shd w:fill="FFFFFF" w:val="clear"/>
        </w:rPr>
        <w:t xml:space="preserve">Místnost č.3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>Odstraní se PVC, telefon, zvonek, zářivky, světla, zrcadla, garnýže, závěs, SDK příčka,  SDK podhled, dlažba, obklad, obložení desek před oknem, demontáž sklobetového okna 120/230cm, polič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k, dveří a zárubně do chodby-ty se zazdí a zaprav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Hlavní vstupní chodba do domu bude vymalována do výšky cca 2m (po výšku zazdění), aby byly zapraveny škody po stavebních pracích, světlou malbo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ybourá se sklobetonové okno a místo něj se osadí 2x plastové okno 50/170cm, nad ně se osadí 2x I 140 cm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>nesoucí dozdívku z Ytong  tl.250 cm-nutno přeměřit na stavbě.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V dozdívce budou osazeny trubky klimatizace a vyústění kotle. Před okna se osadí mříž. Plastová okna budou otvíravá a sklápěcí a budou mít vnější a vnitřní parapet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>Provede s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vyčištění a zprovoznění kotle a topení, vymění se termostat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 xml:space="preserve"> natřou se trubky UT na bílo a plynový rozvod na žlu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podlahy-izolační nátěr, vyrovnávací stěrka (podlaha se výškově srovná s prodejnou)a položí se nové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>PVC včetně  lišt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 xml:space="preserve">Doplnění a oprava omítek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zasekat odvod kondenzátu kotle do zdi (cca 5,5m) a napojit do kanalizace u umyvadla, obklad za umyvadlem, vyměnit umyvadlovou baterii, sifon u umyvadla. Zavěšený SDK podhled, osadí se světlo nad umyvadlem a světlo na stropě. Doplní se obložení v průchodu a výmalba na bílo. Zaslepí se rozvod topení do vedlejších prostor-5-8.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</w:rPr>
        <w:t>Místnost č. 4 - WC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dstraní se dlažba, obklad, OSB desky u okna, poličky, dveř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Zárubeň se natře na bílo, osadí se nové dveře 60/197cm včetně kování, klik, zámku a větracích otvorů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  <w:t xml:space="preserve">Oprava podlahy - izolační nátěr, vyrovnávací stěrka (podlaha se srovná s prodejnou) a položí se nová dlažba. Nový obklad do v=150 cm, zavěšený SDK podhled, kapotáž na trubky, nové světlo na strop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kryt na vodoměr, výměna uzávěru vody, vyčistit WC kombi. Oprava omítky a výmalba na bíl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2.2024                                                                                vypracovala 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21:00Z</dcterms:created>
  <dc:creator>Pavel Ševela</dc:creator>
  <dc:description/>
  <dc:language>en-US</dc:language>
  <cp:lastModifiedBy/>
  <cp:lastPrinted>2024-02-14T15:29:00Z</cp:lastPrinted>
  <dcterms:modified xsi:type="dcterms:W3CDTF">2024-02-14T14:30:28Z</dcterms:modified>
  <cp:revision>4</cp:revision>
  <dc:subject/>
  <dc:title/>
</cp:coreProperties>
</file>